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ЯСНИТЕЛЬНАЯ ЗАПИСКА</w:t>
      </w:r>
    </w:p>
    <w:p>
      <w:pPr>
        <w:pStyle w:val="Style15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бщие положения.</w:t>
      </w:r>
    </w:p>
    <w:p>
      <w:pPr>
        <w:pStyle w:val="Style15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и проект межевания территории земельного участка площадью 70000,0 кв.м. с кадастровым номером 61:02:0600010:6971 расположенного в Большелогском сельском поселении выполнен с целью перевода из категории – «земли сельскохозяйственного назначения» в категорию –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 и разработан в соответствии с действующим нормативами и на основании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80" w:after="0"/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я администрации Большелогского сельского поселения от 27.10.2015 г. № 311    «О подготовке документации по разработке проекта планировки  проекта межевания земельного участка площадью 70000,0 кв.м. расположенного по адресу: Ростовская область, Аксайский район,в 3,8 км к северу, от центра п. Российски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119"/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Задания на разработку проекта планировки от 15.01.2015 г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119"/>
        <w:ind w:left="0" w:hanging="11"/>
        <w:jc w:val="both"/>
        <w:rPr/>
      </w:pPr>
      <w:r>
        <w:rPr>
          <w:sz w:val="28"/>
          <w:szCs w:val="28"/>
        </w:rPr>
        <w:t>СНиП 11-04-2003 «Инструкция о порядке разработки, согласования, экспертизы и утверждения градостроительной документации»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119"/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СП 42.13330.2011 «Градостроительство». Планировка и застройка городских и сельских поселений». (Актуализированная версия СНиП 2.07.01-89*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119"/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СанПиН 2.2.1/2.1.1.1200-03 «Санитарно- защитные зоны и санитарная классификация предприятия, сооружений и иных объектов ( редакция 2007 г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280"/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Нормативов градостроительного проектирования городских  и сельских округов  поселений. Ростовской области» от 25.12.2013 г. и в соответствии со схемой Генерального плана Большелогского сельского поселения, Правил землепользования и застройки Большелогского сельского поселения.</w:t>
      </w:r>
    </w:p>
    <w:p>
      <w:pPr>
        <w:pStyle w:val="Style15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280" w:after="0"/>
        <w:jc w:val="both"/>
        <w:rPr/>
      </w:pPr>
      <w:r>
        <w:rPr/>
      </w:r>
    </w:p>
    <w:p>
      <w:pPr>
        <w:pStyle w:val="Style15"/>
        <w:spacing w:lineRule="auto" w:line="360" w:before="280" w:after="0"/>
        <w:jc w:val="both"/>
        <w:rPr>
          <w:sz w:val="28"/>
          <w:szCs w:val="28"/>
        </w:rPr>
      </w:pPr>
      <w:r>
        <w:rPr/>
        <w:tab/>
        <w:t xml:space="preserve"> </w:t>
      </w:r>
      <w:r>
        <w:rPr>
          <w:sz w:val="28"/>
          <w:szCs w:val="28"/>
        </w:rPr>
        <w:t xml:space="preserve">Проект планировки разработан на основе топографической съемки выполненной ООО «Облстройпроект» г. Ростов-на-Дону 2015 г., и представлен в виде топографических планов М 1:1000 на бумажных носителях и в электронном виде в программе </w:t>
      </w:r>
      <w:r>
        <w:rPr>
          <w:sz w:val="28"/>
          <w:szCs w:val="28"/>
          <w:lang w:val="en-US"/>
        </w:rPr>
        <w:t>ZWCAD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, принятые в проекте планировки, соответствуют требованиям экологических, санитарно- технических, противопожарных и других норм, действующих на территории Российской Федерации, и обеспечивают безопасную для жизни и здоровья людей эксплуатацию объекта при соблюдении предусмотренных проектом мероприятий.</w:t>
      </w:r>
    </w:p>
    <w:p>
      <w:pPr>
        <w:pStyle w:val="Style15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280" w:after="0"/>
        <w:ind w:left="709" w:hanging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УЩЕСТВУЮЩЕЕ СОСТОЯНИЕ.</w:t>
      </w:r>
    </w:p>
    <w:p>
      <w:pPr>
        <w:pStyle w:val="Style15"/>
        <w:numPr>
          <w:ilvl w:val="1"/>
          <w:numId w:val="2"/>
        </w:numPr>
        <w:spacing w:before="0" w:after="280"/>
        <w:ind w:left="709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е участка, охватываемого проектом планировки в планировочной структуре Большелогского сельского поселения</w:t>
      </w:r>
    </w:p>
    <w:p>
      <w:pPr>
        <w:pStyle w:val="Style15"/>
        <w:spacing w:lineRule="auto" w:line="360" w:before="28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ab/>
        <w:t>Территория земельного участка имеет площадь 70000,00 кв.м. Земельный участок с кадастровым номером 61:02:0600010: 6971 согласно Правилам землепользования и застройки Большелогского сельского  расположен в зоне развития производственно- коммунальной застройки (ПК-1) .Территория земельного участка расположена в северной засти территории Большелогского сельского поселения. Участок расположен за чертой населенного пункта и граничит: с юга и запада – муниципальная территория Большелогского сельского поселения, с запада – земельный участок с кадастровым номером 61:02:0600010:6972, с севера- земельный участок с кадастровым номером 61:02:0600010:2323. Территория свободная от застройки. Подъезд к территории участка в настоящее время возможно осуществлять с ул. Фадеева с северо- восточной стороны участка.</w:t>
      </w:r>
    </w:p>
    <w:p>
      <w:pPr>
        <w:pStyle w:val="Style15"/>
        <w:spacing w:lineRule="auto" w:line="360" w:before="28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28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28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M45"/>
        <w:spacing w:lineRule="atLeast" w:line="4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Климат, ландшаф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оектируемый участок расположен в Большелогском сельском поселении, территория которого отнесена к климатическому району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счетная температура наружного воздуха (зимняя) – минус 1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счетная температура наружного воздуха летняя – плюс 28,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редняя температура отопительного периода – плюс 0,4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топительного периода – 164 сут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счетная зимняя температура воздуха -1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неговая нагрузка (нормативная) – 0,7 КПа (70 кгс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неговая нагрузка (расчетная) – 0,48 КПа (48 кгс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CM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ежный покров неустойчивый, средняя высота 15-20 см. Наибольшая глубина промерзания почвы – 60 см. Нормативная глубина промерзания грунтов – 90 см. Продолжительность безморозного периода – 181 день.</w:t>
      </w:r>
    </w:p>
    <w:p>
      <w:pPr>
        <w:pStyle w:val="CM17"/>
        <w:spacing w:lineRule="auto" w:line="360"/>
        <w:ind w:firstLine="5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йсмичность района, согласно СНиП II-7-81* составляет 6 баллов.</w:t>
      </w:r>
    </w:p>
    <w:p>
      <w:pPr>
        <w:pStyle w:val="CM17"/>
        <w:spacing w:lineRule="auto" w:line="360"/>
        <w:ind w:firstLine="5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унты – просадочные суглинк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типа просадоч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ип просадочности уточнится после проведения инженерно-геологических изысканий)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егория грунтов по сейсмическим свойствам – III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унтовые воды – ниже 20 м.</w:t>
      </w:r>
    </w:p>
    <w:p>
      <w:pPr>
        <w:pStyle w:val="CM17"/>
        <w:spacing w:lineRule="auto" w:line="360"/>
        <w:ind w:firstLine="5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бладающее направление ветров – северо-восточное, максимальная скорость ветра зимой – 30 м/сек. Ветровая нормативная нагрузка – 0,38 КПа (38 кгс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Территория подвержена влиянию таких неблагоприятных метеорологических явлений, как засухи, суховеи, сильные ветры, пыльные бури, град, заморозки, метели, гололед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2"/>
        </w:numPr>
        <w:spacing w:before="280" w:after="2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временное состояние и использование территории.</w:t>
      </w:r>
    </w:p>
    <w:p>
      <w:pPr>
        <w:pStyle w:val="Style15"/>
        <w:spacing w:before="280" w:after="0"/>
        <w:ind w:left="1789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5"/>
        <w:spacing w:lineRule="auto" w:line="360" w:before="0" w:after="0"/>
        <w:ind w:right="-143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 настоящее время категория земельного участка - земли сельскохозяйственного назначения, вид разрешенного использования - для выпаса скота и сенокошения. </w:t>
      </w:r>
    </w:p>
    <w:p>
      <w:pPr>
        <w:pStyle w:val="Style15"/>
        <w:spacing w:lineRule="auto" w:line="360" w:before="0" w:after="0"/>
        <w:ind w:right="-143" w:hanging="0"/>
        <w:rPr>
          <w:sz w:val="28"/>
          <w:szCs w:val="28"/>
        </w:rPr>
      </w:pPr>
      <w:r>
        <w:rPr>
          <w:sz w:val="28"/>
          <w:szCs w:val="28"/>
        </w:rPr>
        <w:tab/>
        <w:t>Рельеф участка сложный - овраг, участок не огорожен, свободен от строений, на участке отсутствуют многолетние насаждения. Данная территория не затапливается. Земельный участок обременен охранными зонами транзитных коммуникаций и самими коммуникациями: ВЛ 6 кВ, ВЛ 10 кВ. С северной стороны территории по земельному участку проходит автодорога  и огибая территорию земельного участка она проходит по границе восточной стороны территории.</w:t>
      </w:r>
    </w:p>
    <w:p>
      <w:pPr>
        <w:pStyle w:val="Style15"/>
        <w:spacing w:before="28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Улично-дорожная сеть.</w:t>
      </w:r>
    </w:p>
    <w:p>
      <w:pPr>
        <w:pStyle w:val="Normal"/>
        <w:suppressAutoHyphens w:val="true"/>
        <w:spacing w:lineRule="auto" w:line="360" w:before="28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ъезд к территории участка возможен с северо- восточной стороны участка с улицы Фадеева.</w:t>
      </w:r>
    </w:p>
    <w:p>
      <w:pPr>
        <w:pStyle w:val="Normal"/>
        <w:widowControl w:val="false"/>
        <w:autoSpaceDE w:val="false"/>
        <w:spacing w:lineRule="atLeast" w:line="413" w:before="0" w:after="13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5. Инженерное обеспечение.</w:t>
      </w:r>
    </w:p>
    <w:p>
      <w:pPr>
        <w:pStyle w:val="Normal"/>
        <w:widowControl w:val="false"/>
        <w:autoSpaceDE w:val="false"/>
        <w:spacing w:lineRule="atLeast" w:line="416"/>
        <w:ind w:firstLine="553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условия о возможности обеспечения предприятия инженерными коммуникациями необходимо получить у собственников коммуникаций.</w:t>
      </w:r>
    </w:p>
    <w:p>
      <w:pPr>
        <w:pStyle w:val="Normal"/>
        <w:widowControl w:val="false"/>
        <w:autoSpaceDE w:val="false"/>
        <w:spacing w:lineRule="atLeast" w:line="416"/>
        <w:ind w:firstLine="5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13" w:before="0" w:after="13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5.1. Водоснабжение.</w:t>
      </w:r>
    </w:p>
    <w:p>
      <w:pPr>
        <w:pStyle w:val="Style15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В связи с невозможностью подключения к централизованным сетям водоснабжения и водоотведения, подачу воды для хозяйственно-бытовых нужд предприятия можно осуществлять из артезианской скважин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у из артезианской скважины глубинным насосом возможно подавать в водонапорную башню, из которой вода будет направляться в централизованную систему водоснабжения предприятия. Обеспечение питьевых нужд работающих на предприятии людей осуществлять привозной бутилированной водо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ружного пожаротушения зданий необходимо предусмотреть на территории предприятия пожарные резервуары или гидранты, обеспечивающие тушение пожара в течении трех часов. Забор из резервуаров и подачу ее к очагу пожара предлагается пожарным мотопомпам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глубинного насоса, объем пожарных резервуаров, объем бака и высота водонапорной башни, определяются на последующих стадиях проектирования.</w:t>
      </w:r>
    </w:p>
    <w:p>
      <w:pPr>
        <w:pStyle w:val="Normal"/>
        <w:widowControl w:val="false"/>
        <w:autoSpaceDE w:val="false"/>
        <w:spacing w:before="0" w:after="13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3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3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5.2. Водоотведение.</w:t>
      </w:r>
    </w:p>
    <w:p>
      <w:pPr>
        <w:pStyle w:val="Normal"/>
        <w:widowControl w:val="false"/>
        <w:autoSpaceDE w:val="false"/>
        <w:spacing w:lineRule="atLeast" w:line="416" w:before="0" w:after="270"/>
        <w:ind w:firstLine="553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ые сети водоотведения хозяйственно-бытовых стоков на данной территории отсутствуют, предполагается размещение локальных очистных сооружений.</w:t>
      </w:r>
    </w:p>
    <w:p>
      <w:pPr>
        <w:pStyle w:val="Normal"/>
        <w:widowControl w:val="false"/>
        <w:autoSpaceDE w:val="false"/>
        <w:spacing w:lineRule="atLeast" w:line="416" w:before="0" w:after="270"/>
        <w:ind w:firstLine="553"/>
        <w:jc w:val="both"/>
        <w:rPr>
          <w:sz w:val="28"/>
          <w:szCs w:val="28"/>
        </w:rPr>
      </w:pPr>
      <w:r>
        <w:rPr>
          <w:sz w:val="28"/>
          <w:szCs w:val="28"/>
        </w:rPr>
        <w:t>Ливневая канализация отсутствует, ливнестоки отводятся по рельефу.</w:t>
      </w:r>
    </w:p>
    <w:p>
      <w:pPr>
        <w:pStyle w:val="Normal"/>
        <w:widowControl w:val="false"/>
        <w:autoSpaceDE w:val="false"/>
        <w:spacing w:lineRule="atLeast" w:line="416" w:before="0" w:after="270"/>
        <w:ind w:firstLine="553"/>
        <w:jc w:val="both"/>
        <w:rPr>
          <w:sz w:val="28"/>
          <w:szCs w:val="28"/>
        </w:rPr>
      </w:pPr>
      <w:r>
        <w:rPr>
          <w:sz w:val="28"/>
          <w:szCs w:val="28"/>
        </w:rPr>
        <w:t>Перед отводом ливневых вод с производственных площадок необходимо произвести их очистку. Методы и способы очистки рассчитать на дальнейших этапах проектирования.</w:t>
      </w:r>
    </w:p>
    <w:p>
      <w:pPr>
        <w:pStyle w:val="Normal"/>
        <w:widowControl w:val="false"/>
        <w:autoSpaceDE w:val="false"/>
        <w:spacing w:lineRule="atLeast" w:line="413" w:before="0" w:after="13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.3. Санитарная очистка территории.</w:t>
      </w:r>
    </w:p>
    <w:p>
      <w:pPr>
        <w:pStyle w:val="Style15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ую очистку территории предусмотреть посредством сбора, вывоза и утилизации твердых хозяйственно-бытовых отходов на полигон ТБО. На территории участков расположить мобильные контейнеры.</w:t>
      </w:r>
    </w:p>
    <w:p>
      <w:pPr>
        <w:pStyle w:val="Normal"/>
        <w:widowControl w:val="false"/>
        <w:autoSpaceDE w:val="false"/>
        <w:spacing w:lineRule="atLeast" w:line="413" w:before="0" w:after="13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.4. Электроснабжение.</w:t>
      </w:r>
    </w:p>
    <w:p>
      <w:pPr>
        <w:pStyle w:val="Style15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ления предприятием ресурсов, необходимых для функционирования предприятия предлагается выполнить на последующих стадиях проектирования и получить технические условия на поставку электроэнергии для функционирования производства.</w:t>
      </w:r>
    </w:p>
    <w:p>
      <w:pPr>
        <w:pStyle w:val="Normal"/>
        <w:widowControl w:val="false"/>
        <w:autoSpaceDE w:val="false"/>
        <w:spacing w:lineRule="atLeast" w:line="413" w:before="0" w:after="13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5.5. Газоснабжение.</w:t>
      </w:r>
    </w:p>
    <w:p>
      <w:pPr>
        <w:pStyle w:val="Normal"/>
        <w:widowControl w:val="false"/>
        <w:autoSpaceDE w:val="false"/>
        <w:spacing w:lineRule="atLeast" w:line="416" w:before="0" w:after="270"/>
        <w:ind w:firstLine="553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дключения к сетям газоснабжения будет рассмотрена собственником коммуникаций после утверждения проекта планировки по заявке на присоединение к источнику питания предприятия при необходимости подключения к сетям газоснабжения.</w:t>
      </w:r>
    </w:p>
    <w:p>
      <w:pPr>
        <w:pStyle w:val="Normal"/>
        <w:widowControl w:val="false"/>
        <w:autoSpaceDE w:val="false"/>
        <w:spacing w:lineRule="atLeast" w:line="413" w:before="0" w:after="13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.6. Теплоснабжение.</w:t>
      </w:r>
    </w:p>
    <w:p>
      <w:pPr>
        <w:pStyle w:val="Style15"/>
        <w:spacing w:lineRule="auto" w:line="360" w:before="28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ля отопления на территории предприятия потребуется только одно помещение- АБК. Для обогрева помещения АБК предлагается электрообогревы – конвектор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tLeast" w:line="413" w:before="0" w:after="13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5.7. Телефонизация и радиофикация.</w:t>
      </w:r>
    </w:p>
    <w:p>
      <w:pPr>
        <w:pStyle w:val="Normal"/>
        <w:widowControl w:val="false"/>
        <w:autoSpaceDE w:val="false"/>
        <w:spacing w:lineRule="atLeast" w:line="416"/>
        <w:ind w:firstLine="553"/>
        <w:jc w:val="both"/>
        <w:rPr>
          <w:sz w:val="28"/>
          <w:szCs w:val="28"/>
        </w:rPr>
      </w:pPr>
      <w:r>
        <w:rPr>
          <w:sz w:val="28"/>
          <w:szCs w:val="28"/>
        </w:rPr>
        <w:t>Для телефонизации предприятия предлагается использовать мобильную связь.</w:t>
      </w:r>
    </w:p>
    <w:p>
      <w:pPr>
        <w:pStyle w:val="Style15"/>
        <w:spacing w:lineRule="auto" w:line="360" w:before="280" w:after="0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Радиофикацию предложено обеспечить через прием радиофидерных программ. Для установления стационарной оптико-волоконной точки необходимо получить технические условия.</w:t>
      </w:r>
      <w:r>
        <w:rPr>
          <w:sz w:val="27"/>
          <w:szCs w:val="27"/>
        </w:rPr>
        <w:t xml:space="preserve">                    </w:t>
      </w:r>
    </w:p>
    <w:p>
      <w:pPr>
        <w:pStyle w:val="Normal"/>
        <w:widowControl w:val="false"/>
        <w:autoSpaceDE w:val="false"/>
        <w:spacing w:lineRule="atLeast" w:line="416"/>
        <w:ind w:firstLine="5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16"/>
        <w:ind w:firstLine="5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ектные предложения.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1. Архитектурно- планировочная организация территории.</w:t>
      </w:r>
    </w:p>
    <w:p>
      <w:pPr>
        <w:pStyle w:val="Style15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обоснование возможности перевода данного участка из категории земель сельскохозяйственного назначения в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ложным рельефом- овраг, заказчик предусматривает вернуть землям продуктивность путем рекультивации земель с применением ТБО. Для этого необходимо разработать собственнику проект рекультивации земель с применением ТБО.</w:t>
      </w:r>
    </w:p>
    <w:p>
      <w:pPr>
        <w:pStyle w:val="Style15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рекультивации полигонов ТБО условно можно разделить на два этапа.</w:t>
      </w:r>
    </w:p>
    <w:p>
      <w:pPr>
        <w:pStyle w:val="Style15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ый, технический этап, включает в себя ряд строительных мероприятий, направленных на подготовку тела полигона ко второй, биологической стадии восстановления (возвращение грунтового покрова, посев трав, посадка зеленых насаждений).</w:t>
      </w:r>
    </w:p>
    <w:p>
      <w:pPr>
        <w:pStyle w:val="Style15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ая рекультивация полигонов ТБО требует грамотного подхода. В ее ходе необходимо не только произвести стабильность захороненной массы мусора (уплотнить, разравнять, спланировать откосы, засыпать грунтом появившиеся провалы и трещины), но и произвести инженерную оснастку территории: организовать поверхностную изоляцию отходов, систему отвода ливневых и талых вод, дополнительный вывод загрязненных стоков из самого тела полигона, обеспечить сбор свалочного газ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выписки из Правил Землепользования и застройки Большелогского сельского поселения № 621 от 26.03.2014 г. земельный участок с кадастровым номером 61:02:0600010:6971, расположенный по адресу: Ростовская область, Аксайский район, в 3,8 км к северу от центра п. Российский размещен в территориальной зоне СХ-2. Зона сельскохозяйственных угоди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земельного участка предполагается разместить предприятие по коммунальному обслуживанию населения. На территории земельного участка предусматривается запроектировать следующие объекты: административное здание, мастерская для обслуживания спец. техники, бокс для ремонта спец. техники ( автомобилей), бок для хранения спец. техники ( автомобилей), складское здание (складирование инвентаря), площадка для отдыха и физкультурных упражнений работающих, открытая площадка для хранения спец техники, автостоянка для легкового автотранспорта сотрудников, контрольно- пропускной пункт, автостоянка для грузовой техники, место отдыха  (беседк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Улично- дорожные се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ектное решение о возможности применения автомобильных дорог согласно генеральному плану Большелогского сельского поселения возможно: с западной стороны со стороны трассы М4Дон, с восточной стороны по направлению на г. Новочеркасск, и дорога параллельно ул. Фадее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Въезд на ул. Фадеева предусмотрен только легковым автотранспор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3. Озеленение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истемы зеленых насаждений предусматривается как комплекс мер, которые необходимы для улучшения микроклиматических условий, т. е. создания благоприятных возможностей для работников данного предприятия и клиентов производственной базы, повышение эстетических достоинств среды, снижение уровня солнечной радиации, снижение общего шумового фона, уменьшение количества пыли и повышение относительной влажности воздух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еверной стороны земельного участка красная линия проходит по лесонасаждению, в связи с этим предусмотреть максимальное сохранение зеленых насаждени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еленение участка предусмотреть как целостную и непрерывную систему озелененных пространств – на отведенных участках под озеленение территории, вдоль проездов. </w:t>
      </w:r>
    </w:p>
    <w:p>
      <w:pPr>
        <w:pStyle w:val="Style15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древесно-кустарниковых пород, рекомендуемых для озеленения:</w:t>
      </w:r>
    </w:p>
    <w:p>
      <w:pPr>
        <w:pStyle w:val="Style15"/>
        <w:spacing w:before="24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еревья: туя восточная, биота восточная, ель голубая, сизая, сосна крымская, туя западная, береза бородавчатая и плакучая, дуб красный и черешчатый, ива плакучая, вавилонская, клен остролистный и Шведлера, клен серебристый, рассеченолистный, каштан конский, липа крупнолистная, орех черный, платан кленолистный, рябина обыкновенная, тополь пирамидальный и другие.</w:t>
      </w:r>
    </w:p>
    <w:p>
      <w:pPr>
        <w:pStyle w:val="Style15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устарники: барбарис обыкновенный, дерен кроваво-красный, калина «бульдонеж» и магония падуболистная, самшит вечнозеленый, скумпия, спирея Вангутта, снежноягодник белый, сирень, можжевельник, будлея и т. д.</w:t>
      </w:r>
    </w:p>
    <w:p>
      <w:pPr>
        <w:pStyle w:val="Style15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ля вертикального озеленения: глициния китайская, виноград девичий пятилистоглавый, плющ обыкновенный, плетистые розы, клематисы.</w:t>
      </w:r>
    </w:p>
    <w:p>
      <w:pPr>
        <w:pStyle w:val="Style15"/>
        <w:spacing w:before="28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екоративные газоны:</w:t>
      </w:r>
    </w:p>
    <w:p>
      <w:pPr>
        <w:pStyle w:val="Style15"/>
        <w:spacing w:before="28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) райграс пастбищный — 40%, мятлик луговой</w:t>
        <w:tab/>
        <w:t>- 15%, тимофеевка — 15%, овсяница — 15%, овсяница тонколистая — 15%;</w:t>
      </w:r>
    </w:p>
    <w:p>
      <w:pPr>
        <w:pStyle w:val="Style15"/>
        <w:spacing w:before="28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) райграс пастбищный </w:t>
        <w:tab/>
        <w:t>- 10%, мятлик луговой — 10%, овсяница красная — 30%, овсяница луговая - 50%.</w:t>
      </w:r>
    </w:p>
    <w:p>
      <w:pPr>
        <w:pStyle w:val="Style15"/>
        <w:spacing w:before="28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Цветочные растения:</w:t>
      </w:r>
    </w:p>
    <w:p>
      <w:pPr>
        <w:pStyle w:val="Style15"/>
        <w:spacing w:before="28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стры, тегетис, бегония вечноцветущая, дельфиниум, ромашка, львиный зев, петуния, портулак, сальвия блестящая, виола, гвоздика турецкая, георгина однолетняя, нарциссы, тюльпаны, пионы, розы, рудбекия и др.</w:t>
      </w:r>
    </w:p>
    <w:p>
      <w:pPr>
        <w:pStyle w:val="Style15"/>
        <w:spacing w:before="280" w:after="0"/>
        <w:ind w:firstLine="709"/>
        <w:jc w:val="center"/>
        <w:rPr/>
      </w:pPr>
      <w:r>
        <w:rPr>
          <w:b/>
          <w:sz w:val="27"/>
          <w:szCs w:val="27"/>
        </w:rPr>
        <w:t>2.4. Мероприятия по созданию среды жизнедеятельности инвалидов и маломобильных групп населения (МГН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целях создания комфортной среды жизнедеятельности инвалидов и маломобильных групп населения (далее – МГН) предусмотреть безопасность путей движения и мест обслужива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усмотреть удобные пешеходные связи внутри проектируемой территории. Ширина пешеходных путей движения на территории производственной базы принята не менее 1,8 м, т. е. с учетом габаритов кресел-колясок МГН, при этом продольный уклон тротуаров, как правило, не превышает 5 %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ледующих стадиях проектирования необходимо предусматривать поперечный уклон 1 – 2 %, высоту бордюров пешеходных путей – не менее 0,05 м, высоту бортового камня в местах пересечения тротуаров с проездами, а также перепад высот бордюров, бортовых камней вдоль эксплуатируемых газонов и озелененных площадок, примыкающих к путям пешеходного движения – с превышением не более 0,04 м.</w:t>
      </w:r>
    </w:p>
    <w:p>
      <w:pPr>
        <w:pStyle w:val="Style15"/>
        <w:jc w:val="center"/>
        <w:rPr/>
      </w:pPr>
      <w:r>
        <w:rPr>
          <w:b/>
          <w:bCs/>
          <w:sz w:val="27"/>
          <w:szCs w:val="27"/>
        </w:rPr>
        <w:t>2.4. Основные технико-экономические показатели проекта планировки</w:t>
      </w:r>
    </w:p>
    <w:p>
      <w:pPr>
        <w:pStyle w:val="Style15"/>
        <w:spacing w:before="280" w:after="0"/>
        <w:jc w:val="both"/>
        <w:rPr>
          <w:sz w:val="27"/>
          <w:szCs w:val="27"/>
        </w:rPr>
      </w:pPr>
      <w:r>
        <w:rPr>
          <w:sz w:val="27"/>
          <w:szCs w:val="27"/>
        </w:rPr>
        <w:t>Таблица 1</w:t>
      </w:r>
    </w:p>
    <w:tbl>
      <w:tblPr>
        <w:tblW w:w="4750" w:type="pct"/>
        <w:jc w:val="left"/>
        <w:tblInd w:w="1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7"/>
        <w:gridCol w:w="4444"/>
        <w:gridCol w:w="1153"/>
        <w:gridCol w:w="1307"/>
        <w:gridCol w:w="1526"/>
      </w:tblGrid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/>
            </w:pPr>
            <w:r>
              <w:rPr/>
              <w:t>№</w:t>
            </w:r>
          </w:p>
          <w:p>
            <w:pPr>
              <w:pStyle w:val="Style15"/>
              <w:spacing w:before="280" w:after="1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,п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 изм.</w:t>
            </w:r>
          </w:p>
        </w:tc>
        <w:tc>
          <w:tcPr>
            <w:tcW w:w="28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проекту планировки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/>
            </w:pPr>
            <w:r>
              <w:rPr>
                <w:sz w:val="27"/>
                <w:szCs w:val="27"/>
              </w:rPr>
              <w:t>Площадь проектируемой территории, в том числе: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²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178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0%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/>
            </w:pPr>
            <w:r>
              <w:rPr>
                <w:sz w:val="27"/>
                <w:szCs w:val="27"/>
              </w:rPr>
              <w:t>-зона АБК и производств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²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34,0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20,90 %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она открытых площадок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²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97,0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13,14%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территория парковок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²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00,0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6,34 %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/>
            </w:pPr>
            <w:r>
              <w:rPr>
                <w:sz w:val="27"/>
                <w:szCs w:val="27"/>
              </w:rPr>
              <w:t>- территория озеленени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²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247,0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39,66 %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территория внутрихозяйственных (внутриплощадочных) автомобильных дорог 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²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00,0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19,96 %</w:t>
            </w:r>
          </w:p>
        </w:tc>
      </w:tr>
    </w:tbl>
    <w:p>
      <w:pPr>
        <w:pStyle w:val="Normal"/>
        <w:widowControl w:val="false"/>
        <w:autoSpaceDE w:val="false"/>
        <w:spacing w:lineRule="atLeast" w:line="4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7"/>
        <w:gridCol w:w="1657"/>
      </w:tblGrid>
      <w:tr>
        <w:trPr/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41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уществующее состояние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 Размещение участка, охватываемого проектом планировки в планировочной структуре Большелогского сельского поселения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Климат, ландшафт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 Современное состояние и использование территории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 Улично-дорожная сеть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. Инженерное обеспечение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.1. Водоснабжение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.2. Водоотведение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.3. Санитарная очистка территории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.4. Электроснабжение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4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5.5. Газоснабжение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6. Теплоснабжение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.7. Телефонизация и радиофикация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      Проектные предложения.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   Архитектурно- планировочная организация территории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     Улично- дорожные сети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   Озелене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   Мероприятия по созданию среды жизнедеятельности  маломобильных групп населения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.5     Основные технико- экономические показатели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сходная документация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4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7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3 Знак Знак Знак"/>
    <w:basedOn w:val="Normal"/>
    <w:qFormat/>
    <w:pPr>
      <w:spacing w:before="280" w:after="280"/>
    </w:pPr>
    <w:rPr>
      <w:sz w:val="28"/>
      <w:szCs w:val="28"/>
      <w:lang w:val="en-US"/>
    </w:rPr>
  </w:style>
  <w:style w:type="paragraph" w:styleId="CM19">
    <w:name w:val="CM19"/>
    <w:basedOn w:val="Normal"/>
    <w:next w:val="Normal"/>
    <w:qFormat/>
    <w:pPr>
      <w:widowControl w:val="false"/>
      <w:autoSpaceDE w:val="false"/>
      <w:spacing w:lineRule="atLeast" w:line="416"/>
    </w:pPr>
    <w:rPr>
      <w:rFonts w:ascii="Arial" w:hAnsi="Arial" w:cs="Aria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M45">
    <w:name w:val="CM45"/>
    <w:basedOn w:val="Default"/>
    <w:next w:val="Default"/>
    <w:qFormat/>
    <w:pPr>
      <w:spacing w:before="0" w:after="133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416"/>
    </w:pPr>
    <w:rPr>
      <w:color w:val="000000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ascii="Arial" w:hAnsi="Arial" w:cs="Arial"/>
      <w:kern w:val="2"/>
      <w:sz w:val="20"/>
      <w:szCs w:val="20"/>
    </w:rPr>
  </w:style>
  <w:style w:type="paragraph" w:styleId="CM44">
    <w:name w:val="CM44"/>
    <w:basedOn w:val="Default"/>
    <w:next w:val="Default"/>
    <w:qFormat/>
    <w:pPr>
      <w:spacing w:before="0" w:after="270"/>
    </w:pPr>
    <w:rPr>
      <w:color w:val="000000"/>
    </w:rPr>
  </w:style>
  <w:style w:type="paragraph" w:styleId="CM48">
    <w:name w:val="CM48"/>
    <w:basedOn w:val="Default"/>
    <w:next w:val="Default"/>
    <w:qFormat/>
    <w:pPr>
      <w:spacing w:before="0" w:after="147"/>
    </w:pPr>
    <w:rPr>
      <w:color w:val="000000"/>
    </w:rPr>
  </w:style>
  <w:style w:type="paragraph" w:styleId="CM17">
    <w:name w:val="CM17"/>
    <w:basedOn w:val="Default"/>
    <w:next w:val="Default"/>
    <w:qFormat/>
    <w:pPr>
      <w:spacing w:lineRule="atLeast" w:line="416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1:33:00Z</dcterms:created>
  <dc:creator>Tanya</dc:creator>
  <dc:description/>
  <cp:keywords/>
  <dc:language>en-US</dc:language>
  <cp:lastModifiedBy>Анна Ивановна</cp:lastModifiedBy>
  <cp:lastPrinted>2015-09-14T09:47:00Z</cp:lastPrinted>
  <dcterms:modified xsi:type="dcterms:W3CDTF">2016-02-02T06:28:00Z</dcterms:modified>
  <cp:revision>163</cp:revision>
  <dc:subject/>
  <dc:title>Пояснительная записка</dc:title>
</cp:coreProperties>
</file>